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9.10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39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Про розгляд змісту електронної петиції «Облаштування майданчику для вигулу собак в Тернівському районі» (автор Рубан К.В.)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307-1</cp:lastModifiedBy>
  <cp:lastPrinted>2025-10-08T15:41:00Z</cp:lastPrinted>
  <dcterms:modified xsi:type="dcterms:W3CDTF">2025-10-08T12:44:00Z</dcterms:modified>
  <cp:revision>33</cp:revision>
  <dc:subject/>
  <dc:title> </dc:title>
</cp:coreProperties>
</file>